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2540</wp:posOffset>
                </wp:positionV>
                <wp:extent cx="8458200" cy="56007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560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05pt;margin-top:0.2pt;width:665.95pt;height:440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688340</wp:posOffset>
                </wp:positionV>
                <wp:extent cx="8458200" cy="0"/>
                <wp:effectExtent l="635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54.2pt" to="670pt,54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3235</wp:posOffset>
                </wp:positionH>
                <wp:positionV relativeFrom="paragraph">
                  <wp:posOffset>2540</wp:posOffset>
                </wp:positionV>
                <wp:extent cx="0" cy="5600700"/>
                <wp:effectExtent l="28575" t="0" r="285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0.2pt" to="238.05pt,441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52135</wp:posOffset>
                </wp:positionH>
                <wp:positionV relativeFrom="paragraph">
                  <wp:posOffset>2540</wp:posOffset>
                </wp:positionV>
                <wp:extent cx="0" cy="5600700"/>
                <wp:effectExtent l="28575" t="0" r="285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0.2pt" to="445.05pt,441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735</wp:posOffset>
                </wp:positionH>
                <wp:positionV relativeFrom="paragraph">
                  <wp:posOffset>116840</wp:posOffset>
                </wp:positionV>
                <wp:extent cx="2743200" cy="3429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hat I Kn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9.2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hat I Kn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7535</wp:posOffset>
                </wp:positionH>
                <wp:positionV relativeFrom="paragraph">
                  <wp:posOffset>116840</wp:posOffset>
                </wp:positionV>
                <wp:extent cx="2400300" cy="4572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hat I Want to Kn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.2pt;mso-position-vertical-relative:text;margin-left:24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hat I Want to Kn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66435</wp:posOffset>
                </wp:positionH>
                <wp:positionV relativeFrom="paragraph">
                  <wp:posOffset>116840</wp:posOffset>
                </wp:positionV>
                <wp:extent cx="240030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hat I’ve Learn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.2pt;mso-position-vertical-relative:text;margin-left:45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hat I’ve Learn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2990</wp:posOffset>
                </wp:positionH>
                <wp:positionV relativeFrom="paragraph">
                  <wp:posOffset>-687705</wp:posOffset>
                </wp:positionV>
                <wp:extent cx="3094990" cy="466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KLW Ch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6.7pt;mso-wrap-distance-left:9.05pt;mso-wrap-distance-right:9.05pt;mso-wrap-distance-top:0pt;mso-wrap-distance-bottom:0pt;margin-top:-54.15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KLW Ch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61990</wp:posOffset>
                </wp:positionH>
                <wp:positionV relativeFrom="paragraph">
                  <wp:posOffset>-687705</wp:posOffset>
                </wp:positionV>
                <wp:extent cx="2637790" cy="5803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: Group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Rob C, Julie O., and Joe 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-54.15pt;mso-position-vertical-relative:text;margin-left:45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 : Group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Rob C, Julie O., and Joe 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0035</wp:posOffset>
                </wp:positionH>
                <wp:positionV relativeFrom="paragraph">
                  <wp:posOffset>802640</wp:posOffset>
                </wp:positionV>
                <wp:extent cx="2400300" cy="44577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 train has wreck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he wreck is located in Farmer City, Illinoi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he wreck occurred in October 1909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Many people were at the site of the wreckag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Repair crews are removing debris from the trac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Mechanical cranes were used to hoist damaged train car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51pt;mso-wrap-distance-left:9.05pt;mso-wrap-distance-right:9.05pt;mso-wrap-distance-top:0pt;mso-wrap-distance-bottom:0pt;margin-top:63.2pt;mso-position-vertical-relative:text;margin-left: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A train has wreck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he wreck is located in Farmer City, Illinoi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he wreck occurred in October 1909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Many people were at the site of the wreckag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Repair crews are removing debris from the trac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Mechanical cranes were used to hoist damaged train car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51835</wp:posOffset>
                </wp:positionH>
                <wp:positionV relativeFrom="paragraph">
                  <wp:posOffset>802640</wp:posOffset>
                </wp:positionV>
                <wp:extent cx="2171700" cy="44577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at caused the collisi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as anyone killed as a result of the collisi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re the people residents of the town or survivors of the train wreck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ere does all the debris from the wreck go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ave other wrecks occurred near the same spo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51pt;mso-wrap-distance-left:9.05pt;mso-wrap-distance-right:9.05pt;mso-wrap-distance-top:0pt;mso-wrap-distance-bottom:0pt;margin-top:63.2pt;mso-position-vertical-relative:text;margin-left:25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at caused the collisi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as anyone killed as a result of the collisi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Are the people residents of the town or survivors of the train wreck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ere does all the debris from the wreck go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ave other wrecks occurred near the same spo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80735</wp:posOffset>
                </wp:positionH>
                <wp:positionV relativeFrom="paragraph">
                  <wp:posOffset>802640</wp:posOffset>
                </wp:positionV>
                <wp:extent cx="2400300" cy="44577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rain wrecks create a lot of debri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he train wreck took place at 9:40pm on October 5, 1909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lara Watson was kill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23 people had major injuri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he wreck occurred at a sharp curve in the railroad lin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One train was a special train for the State Fai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One train was regular passenger service between Chicago, IL and Clinton, 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reck occurred because of operator error – incorrect tim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Fire broke out in the train cars three different time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  <w:t>Additional Sourc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8"/>
                              </w:rPr>
                              <w:instrText xml:space="preserve"> HYPERLINK "http://dewitt.ilgenweb.net/railroad-accidents.htm" \l "farmer_city_train_accident___1909"</w:instrText>
                            </w:r>
                            <w:r>
                              <w:rPr>
                                <w:rStyle w:val="InternetLink"/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8"/>
                              </w:rPr>
                              <w:t>http://dewitt.ilgenweb.net/railroad-accidents.htm#farmer_city_train_accident___1909</w:t>
                            </w:r>
                            <w:r>
                              <w:rPr>
                                <w:rStyle w:val="InternetLink"/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51pt;mso-wrap-distance-left:9.05pt;mso-wrap-distance-right:9.05pt;mso-wrap-distance-top:0pt;mso-wrap-distance-bottom:0pt;margin-top:63.2pt;mso-position-vertical-relative:text;margin-left:46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rain wrecks create a lot of debri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he train wreck took place at 9:40pm on October 5, 1909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lara Watson was kill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23 people had major injuri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he wreck occurred at a sharp curve in the railroad lin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One train was a special train for the State Fai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One train was regular passenger service between Chicago, IL and Clinton, 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reck occurred because of operator error – incorrect tim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Fire broke out in the train cars three different times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u w:val="single"/>
                        </w:rPr>
                        <w:t>Additional Sourc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>
                          <w:rStyle w:val="InternetLink"/>
                          <w:sz w:val="18"/>
                        </w:rPr>
                        <w:instrText xml:space="preserve"> HYPERLINK "http://dewitt.ilgenweb.net/railroad-accidents.htm" \l "farmer_city_train_accident___1909"</w:instrText>
                      </w:r>
                      <w:r>
                        <w:rPr>
                          <w:rStyle w:val="InternetLink"/>
                          <w:sz w:val="18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8"/>
                        </w:rPr>
                        <w:t>http://dewitt.ilgenweb.net/railroad-accidents.htm#farmer_city_train_accident___1909</w:t>
                      </w:r>
                      <w:r>
                        <w:rPr>
                          <w:rStyle w:val="InternetLink"/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01:43:00Z</dcterms:created>
  <dc:creator>Sauk Rapids-Rice Schools</dc:creator>
  <dc:description/>
  <cp:keywords/>
  <dc:language>en-US</dc:language>
  <cp:lastModifiedBy>Rob Crawley</cp:lastModifiedBy>
  <cp:lastPrinted>2009-06-23T11:01:00Z</cp:lastPrinted>
  <dcterms:modified xsi:type="dcterms:W3CDTF">2009-06-23T17:05:00Z</dcterms:modified>
  <cp:revision>2</cp:revision>
  <dc:subject/>
  <dc:title/>
</cp:coreProperties>
</file>